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1687391966"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1879833172"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274759735"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1814751358"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1550207539"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1083348900"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1823266842"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1648311605"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331585367"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1936083592"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741622597"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1005185291"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370884293"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98144163"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666231984"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791803049"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1863418907"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1886793097"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851808582"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1095425234"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526912598"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424143029"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1589637088"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1746493679"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1283314058"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97368894"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2122383383"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456398042"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2031259374"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679696960"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170824374"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205348501"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113380702"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822129452"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382175824"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1441945077"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2022064154"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2008139903"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496549166"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2134818339"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869952356"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337769326"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